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899"/>
            </w:tblGrid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1F497D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1F497D"/>
                      <w:sz w:val="24"/>
                      <w:szCs w:val="24"/>
                    </w:rPr>
                    <w:t>ИССЛЕДОВАТЕЛЬСКАЯ РАБОТА «МОЕ ЗДОРОВЬ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1F497D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1F497D"/>
                      <w:sz w:val="24"/>
                      <w:szCs w:val="24"/>
                    </w:rPr>
                    <w:t>Тема. «Сколько весит здоровье ученика?»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. Выбор темы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с волнует здоровье школьника – здоровье будущего поколения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данном исследовании мы рассматриваем такие вопросы: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Как тяжелый ранец влияет на осанку ребенка? Сколько должен весить ранец? Как правильно выбрать ранец?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403985" cy="11741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985" cy="1174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889000" cy="925830"/>
                        <wp:effectExtent l="0" t="0" r="0" b="0"/>
                        <wp:docPr id="2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28" r="-26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9000" cy="925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I. Цель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ктивизировать познавательную деятельность учеников при изучении темы «Человек», обратить внимание на сбережение своего здоровья (осанки) путем ежедневного контроля тяжестей за спиной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II. Задачи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 Проанализировать данные в медицинской литературе по теме исследования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 Описать, как влияют тяжелые ранцы на растущий организм ребенка, к каким последствиям это приводит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 Доказать, что тяжелый портфель вредит здоровью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 Предложить свои способы решения проблемы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IV. Объект, предмет и база исследования                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119505" cy="149796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18" r="-3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9505" cy="1497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Объект исследовани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человек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Предмет исследовани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осанка школьника – основа здоровья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Участник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исследовани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учащиеся ..4 «А». класс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. Гипотеза исслед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ы предполагаем, что тяжелый ранец вредит здоровью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. Методы исслед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нализ; опрос; наблюдение; сбор информации из книг, журналов, газет; эксперимент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I. Результаты исслед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«А что у вас, ребята, в рюкзаках?» Правильная осанка формируется в первые годы жизни. Но наиболее важный период – с 4 до 10 лет, когда быстро развиваются механизмы, обеспечивающие вертикальную позу. На формирование неправильной осанки оказывают влияние хронические заболевания, недостаточный по времени отдых и пассивные формы его проведения, неправильное положение тела во время занятий, не соответствующая росту мебель, неудобная обувь и одежда. В группу риска входят близорукие, быстрорастущие дети, а также дети с частыми болями в животе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Осанку школьникам портят тяжелые ранцы и особенно – портфели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егулярная асимметричная нагрузка на неокрепший позвоночник чревата неприятностями на всю дальнейшую жизнь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3"/>
                    <w:rPr>
                      <w:rFonts w:ascii="Times New Roman CYR" w:hAnsi="Times New Roman CYR" w:cs="Times New Roman CYR"/>
                      <w:b/>
                      <w:b/>
                      <w:bCs/>
                      <w:i/>
                      <w:i/>
                      <w:iCs/>
                      <w:color w:val="006464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i/>
                      <w:iCs/>
                      <w:color w:val="006464"/>
                      <w:sz w:val="24"/>
                      <w:szCs w:val="24"/>
                    </w:rPr>
                    <w:t>Выбираем ранец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нечно, ранец предпочтительнее портфеля: нагрузка распределена равномерно, руки свободны. Но как его правильно выбрать? Ведь магазины и рынки предлагают так много разных вариантов!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 покупке следует обращать внимание не только на красоту и яркость, но прежде всего на функциональные качества. Для изготовления ранцев сейчас, как правило, используются различные кожзаменители или синтетические ткани. Эти материалы должны быть легкими, прочными, с водоотталкивающей пропиткой или покрытием, удобными для очистки. Для наших холодных зим важно еще и такое качество, как морозоустойчивость. Иначе на морозе ранец затвердеет и будет напоминать ледяную корку. Да и срок службы такого ранца невелик. Чаще всего подобными недостатками страдают рюкзаки и сумки, которые привозят к нам из тех стран, где круглый год лето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3"/>
                    <w:rPr>
                      <w:rFonts w:ascii="Times New Roman CYR" w:hAnsi="Times New Roman CYR" w:cs="Times New Roman CYR"/>
                      <w:b/>
                      <w:b/>
                      <w:bCs/>
                      <w:i/>
                      <w:i/>
                      <w:iCs/>
                      <w:color w:val="006464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i/>
                      <w:iCs/>
                      <w:color w:val="006464"/>
                      <w:sz w:val="24"/>
                      <w:szCs w:val="24"/>
                    </w:rPr>
                    <w:t>На все есть свои нормы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од от года школьные ранцы становятся тяжелее. Исследования, проведенные в ряде школ, показали, что вес ранца с учебниками у учеников начальной школы, как правило, достигает 5–6 кг, что в 2,5–3 раза превышает допустимые гигиенические нормы. Это связано, прежде всего, с увеличением количества учебных дисциплин, а также с большой вариативностью учебников и учебных пособий. Издатели не всегда придерживаются гигиенических рекомендаций в отношении веса изданий, превышая его из коммерческих соображений. С 1998 года введены в действие санитарные правила и нормы – «Гигиенические требования к изданиям учебников для общего и начального профессионального образования», в которых регламентирован вес учебного издания для каждой возрастной группы. Он не должен превышать для учащихся: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–4-х классов – 300 г;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3"/>
                    <w:rPr>
                      <w:rFonts w:ascii="Times New Roman CYR" w:hAnsi="Times New Roman CYR" w:cs="Times New Roman CYR"/>
                      <w:b/>
                      <w:b/>
                      <w:bCs/>
                      <w:i/>
                      <w:i/>
                      <w:iCs/>
                      <w:color w:val="006464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i/>
                      <w:iCs/>
                      <w:color w:val="006464"/>
                      <w:sz w:val="24"/>
                      <w:szCs w:val="24"/>
                    </w:rPr>
                    <w:t>Угроза за спиной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давляющее большинство школьников носят ранцы, которые причиняют вред их здоровью, потому что ежедневная ученическая ноша слишком тяжела!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ченые в ходе эксперимента оснастили лямки ранцев специальными датчиками и контролировали детей, которые носили поклажу, весившую 10% веса их тела. Выяснилось, что чем тяжелее она была, тем выраженнее становились боли в спине. Начиная с13% давление ранца на левое плечо достигало 70 мм рт. ст., а на правое – 110 мм рт. ст. Это в 2–3 раза больше предельного давления, которое приводит к нарушению кровообращения в организме! А средний вес школьного ранца обычно составляет 22% веса ученик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роме того, перекос правого плеча ведет еще и к нарушениям осанк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3"/>
                    <w:rPr>
                      <w:rFonts w:ascii="Times New Roman CYR" w:hAnsi="Times New Roman CYR" w:cs="Times New Roman CYR"/>
                      <w:b/>
                      <w:b/>
                      <w:bCs/>
                      <w:i/>
                      <w:i/>
                      <w:iCs/>
                      <w:color w:val="006464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i/>
                      <w:iCs/>
                      <w:color w:val="006464"/>
                      <w:sz w:val="24"/>
                      <w:szCs w:val="24"/>
                    </w:rPr>
                    <w:t>Наш эксперимент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зучив различную литературу по теме, мы решили провести эксперимент и в своем классе. В эксперименте участвовало 10 человек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195705" cy="1402080"/>
                        <wp:effectExtent l="0" t="0" r="0" b="0"/>
                        <wp:docPr id="4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705" cy="1402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План эксперимента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 Взвесить ранцы без школьных принадлежностей у учеников нашего класса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 Проверить вес учебных пособий, необходимых по программе, и сравнить их с гигиеническими нормами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 В течение недели наблюдать за изменением веса ранца в связи с учебными нагрузками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 Дать рекомендации детям, родителям и учителя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ак же сохранить здоровье ученика и не усугубить эту проблему, нося ежедневно тяжелую поклажу за спиной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ля этого мы рассчитали правильный вес ранца с принадлежностями по формуле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вес ранца меньше 10% веса ученика, т.е. вес ученика (в килограммах) надо умножить на 10 и разделить на 100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записали в табл. 1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Таблица 1</w:t>
                  </w:r>
                </w:p>
                <w:tbl>
                  <w:tblPr>
                    <w:tblW w:w="8875" w:type="dxa"/>
                    <w:jc w:val="left"/>
                    <w:tblInd w:w="1" w:type="dxa"/>
                    <w:tblLayout w:type="fixed"/>
                    <w:tblCellMar>
                      <w:top w:w="72" w:type="dxa"/>
                      <w:left w:w="144" w:type="dxa"/>
                      <w:bottom w:w="72" w:type="dxa"/>
                      <w:right w:w="144" w:type="dxa"/>
                    </w:tblCellMar>
                  </w:tblPr>
                  <w:tblGrid>
                    <w:gridCol w:w="3772"/>
                    <w:gridCol w:w="1417"/>
                    <w:gridCol w:w="1701"/>
                    <w:gridCol w:w="1985"/>
                  </w:tblGrid>
                  <w:tr>
                    <w:trPr>
                      <w:trHeight w:val="748" w:hRule="atLeast"/>
                    </w:trPr>
                    <w:tc>
                      <w:tcPr>
                        <w:tcW w:w="3772" w:type="dxa"/>
                        <w:tcBorders>
                          <w:top w:val="single" w:sz="1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Ф.И.О ученика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1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Вес тела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1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Правильный вес ранца (кг)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1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Реальный вес ранца (кг)</w:t>
                        </w:r>
                      </w:p>
                    </w:tc>
                  </w:tr>
                  <w:tr>
                    <w:trPr>
                      <w:trHeight w:val="530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 xml:space="preserve">Александреску Марина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2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7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Путин Влад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 xml:space="preserve">36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 xml:space="preserve">3.6 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.00</w:t>
                        </w:r>
                      </w:p>
                    </w:tc>
                  </w:tr>
                  <w:tr>
                    <w:trPr>
                      <w:trHeight w:val="462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Жирохова Кристина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5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75</w:t>
                        </w:r>
                      </w:p>
                    </w:tc>
                  </w:tr>
                  <w:tr>
                    <w:trPr>
                      <w:trHeight w:val="393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 xml:space="preserve">Гресь Диана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,2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,5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Ачкасова Наталия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,4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,90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Поляков Антон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8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.8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50</w:t>
                        </w:r>
                      </w:p>
                    </w:tc>
                  </w:tr>
                  <w:tr>
                    <w:trPr>
                      <w:trHeight w:val="275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Барышев Марк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.5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.50</w:t>
                        </w:r>
                      </w:p>
                    </w:tc>
                  </w:tr>
                  <w:tr>
                    <w:trPr>
                      <w:trHeight w:val="403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Иванова Екатерина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,3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,70</w:t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Шарипова Ирина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4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80</w:t>
                        </w:r>
                      </w:p>
                    </w:tc>
                  </w:tr>
                  <w:tr>
                    <w:trPr>
                      <w:trHeight w:val="313" w:hRule="atLeast"/>
                    </w:trPr>
                    <w:tc>
                      <w:tcPr>
                        <w:tcW w:w="3772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1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Закурдаев Егор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1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1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3.5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Style12"/>
                          <w:spacing w:before="77" w:after="0"/>
                          <w:textAlignment w:val="baseline"/>
                          <w:rPr>
                            <w:color w:val="1F497D"/>
                            <w:sz w:val="22"/>
                            <w:szCs w:val="22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1F497D"/>
                            <w:kern w:val="2"/>
                            <w:sz w:val="22"/>
                            <w:szCs w:val="22"/>
                          </w:rPr>
                          <w:t>4,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так, мы увидели, что вес «правильного» ранца далеко не соответствует его реальному весу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ы решили выяснить: может быть, причина излишней нагрузки – в том, что сам ранец слишком тяжел и взвесили все ранцы без школьных принадлежностей. Результаты приведены в табл. 2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Таблица 2</w:t>
                  </w:r>
                </w:p>
                <w:tbl>
                  <w:tblPr>
                    <w:tblW w:w="8660" w:type="dxa"/>
                    <w:jc w:val="left"/>
                    <w:tblInd w:w="1" w:type="dxa"/>
                    <w:tblLayout w:type="fixed"/>
                    <w:tblCellMar>
                      <w:top w:w="72" w:type="dxa"/>
                      <w:left w:w="144" w:type="dxa"/>
                      <w:bottom w:w="72" w:type="dxa"/>
                      <w:right w:w="144" w:type="dxa"/>
                    </w:tblCellMar>
                  </w:tblPr>
                  <w:tblGrid>
                    <w:gridCol w:w="3914"/>
                    <w:gridCol w:w="1859"/>
                    <w:gridCol w:w="2887"/>
                  </w:tblGrid>
                  <w:tr>
                    <w:trPr>
                      <w:trHeight w:val="326" w:hRule="atLeast"/>
                    </w:trPr>
                    <w:tc>
                      <w:tcPr>
                        <w:tcW w:w="3914" w:type="dxa"/>
                        <w:tcBorders>
                          <w:top w:val="single" w:sz="1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Ф.И.О. ученика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1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Вес ранца (г)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1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Выводы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 xml:space="preserve">Александреску Марина 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35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Норма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Путин Влад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445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Тяжелый</w:t>
                        </w:r>
                      </w:p>
                    </w:tc>
                  </w:tr>
                  <w:tr>
                    <w:trPr>
                      <w:trHeight w:val="395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Жирохова Кристина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45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Тяжелый</w:t>
                        </w:r>
                      </w:p>
                    </w:tc>
                  </w:tr>
                  <w:tr>
                    <w:trPr>
                      <w:trHeight w:val="383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 xml:space="preserve">Гресь Диана 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65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eastAsia="Comic Sans MS" w:cs="Comic Sans MS" w:ascii="Comic Sans MS" w:hAnsi="Comic Sans MS"/>
                            <w:color w:val="1F497D"/>
                            <w:kern w:val="2"/>
                          </w:rPr>
                          <w:t xml:space="preserve"> </w:t>
                        </w: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Слишком  тяжелый</w:t>
                        </w:r>
                      </w:p>
                    </w:tc>
                  </w:tr>
                  <w:tr>
                    <w:trPr>
                      <w:trHeight w:val="263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Ачкасова Наталия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35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Норма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Поляков Антон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50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eastAsia="Comic Sans MS" w:cs="Comic Sans MS" w:ascii="Comic Sans MS" w:hAnsi="Comic Sans MS"/>
                            <w:color w:val="1F497D"/>
                            <w:kern w:val="2"/>
                          </w:rPr>
                          <w:t xml:space="preserve"> </w:t>
                        </w: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Тяжелый</w:t>
                        </w:r>
                      </w:p>
                    </w:tc>
                  </w:tr>
                  <w:tr>
                    <w:trPr>
                      <w:trHeight w:val="307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Барышев Марк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65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Слишком тяжелый</w:t>
                        </w:r>
                      </w:p>
                    </w:tc>
                  </w:tr>
                  <w:tr>
                    <w:trPr>
                      <w:trHeight w:val="265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Иванова Екатерина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57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Тяжелый</w:t>
                        </w:r>
                      </w:p>
                    </w:tc>
                  </w:tr>
                  <w:tr>
                    <w:trPr>
                      <w:trHeight w:val="287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Шарипова Ирина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50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Тяжелый</w:t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3914" w:type="dxa"/>
                        <w:tcBorders>
                          <w:top w:val="single" w:sz="8" w:space="0" w:color="000000"/>
                          <w:left w:val="single" w:sz="18" w:space="0" w:color="000000"/>
                          <w:bottom w:val="single" w:sz="1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Закурдаев Егор</w:t>
                        </w:r>
                      </w:p>
                    </w:tc>
                    <w:tc>
                      <w:tcPr>
                        <w:tcW w:w="18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1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350</w:t>
                        </w:r>
                      </w:p>
                    </w:tc>
                    <w:tc>
                      <w:tcPr>
                        <w:tcW w:w="28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77" w:after="0"/>
                          <w:textAlignment w:val="baseline"/>
                          <w:rPr>
                            <w:rFonts w:ascii="Arial" w:hAnsi="Arial" w:cs="Arial"/>
                            <w:color w:val="1F497D"/>
                          </w:rPr>
                        </w:pPr>
                        <w:r>
                          <w:rPr>
                            <w:rFonts w:cs="Arial" w:ascii="Comic Sans MS" w:hAnsi="Comic Sans MS"/>
                            <w:color w:val="1F497D"/>
                            <w:kern w:val="2"/>
                          </w:rPr>
                          <w:t>Норм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Выводы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ы увидели, что у 3 учеников вес ранца соответствует гигиеническим нормам, то есть не превышает условного веса 0,5 кг. Однако у 7 человек вес ранца превысил гигиеническую норму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анцы-тяжеловесы могут стать причиной различных патологий в развитии опорно-двигательной и сердечнососудистой систем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жно сказать, что родители ребят, обладающих правильными ранцами и ранцами-легковесами, побеспокоились о сохранении здоровья своего ребенка, в частности осанк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 может быть, причина не только в ранцах, но и в учебных пособиях? Для этого мы записали все учебные пособия, которыми пользуемся, и взвесили их: «Литературное чтение» – 200 г; «Математика» – 230 г; «Русский язык» – 300 г; «Окружающий мир» – 50 г; Дневник – 100 г; Тетрадь-задачник – 20 г; Тетрадь-задачник – 50 г; «Английский язык» – 500 г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книги соответствовали гигиеническим нормам – 300 г для учеников начальной школы. Нашелся и «нарушитель» – учебник английского языка массой 400 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наблюдав в течение недели за весом ранцев, мы обнаружили, что самым тяжелым ранец бывает в среду и пятницу: 4,45 кг или 4,34 кг (без сменной обуви и дополнительной книги). А в данные дни он должен быть менее нагруженным. Самым легким ранец оказался в понедельник и четверг. Вес тяжеловеса в эти дни достигал 3,42 кг, причем не учитывался вес сменной обуви и дополнительной книги. Так что даже в эти дни вес не соответствовал гигиеническим норма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Рекомендации ученикам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Не носите лишнего в ранцах.</w:t>
                    <w:br/>
                    <w:t>– Проверяйте ранец ежедневно и не забывайте вытащить из него ненужные учебник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Рекомендации родителям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росим вас: не покупайте тяжелые ранцы! Врачи рекомендуют средний вес пустого ранца для ученика начальной школы – 300 г.</w:t>
                    <w:br/>
                    <w:t>– У ваших детей от тяжелых нагрузок портится осанка.</w:t>
                    <w:br/>
                    <w:t>– Ваши дети быстрее устают, таская за своей спиной тяжеловесы.</w:t>
                    <w:br/>
                    <w:t>– Пожалуйста, позаботьтесь о ваших детях и об их здоровье!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Рекомендации учителям и работникам школ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изить весь школьных ранцев и способствовать таким образом профилактике ортопедических и сердечнососудистых заболеваний у учащихся можно несколькими путями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спользовать только те учебники и пособия, которые прошли гигиеническую экспертизу;</w:t>
                    <w:br/>
                    <w:t>– найти возможность (в начальной школе) использовать два комплекта учебников (один – в школе и один – дома);</w:t>
                    <w:br/>
                    <w:t>– при составлении школьного расписания учитывать гигиенические требования к весу ежедневных учебных комплектов;</w:t>
                    <w:br/>
                    <w:t>– организовать хранение сменной обуви, спортивного инвентаря, принадлежностей для уроков труда, изобразительного искусства и т.п. в помещении школы;</w:t>
                    <w:br/>
                    <w:t>– организовать в классе библиотеку необходимых книг для дополнительного чт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1F497D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1F497D"/>
                      <w:sz w:val="24"/>
                      <w:szCs w:val="24"/>
                    </w:rPr>
                    <w:t>Вот так мы работали!</w:t>
                  </w:r>
                </w:p>
              </w:tc>
            </w:tr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1F497D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1F497D"/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531620</wp:posOffset>
                        </wp:positionH>
                        <wp:positionV relativeFrom="paragraph">
                          <wp:posOffset>-207010</wp:posOffset>
                        </wp:positionV>
                        <wp:extent cx="2062480" cy="1702435"/>
                        <wp:effectExtent l="0" t="0" r="0" b="0"/>
                        <wp:wrapNone/>
                        <wp:docPr id="5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2480" cy="1702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color w:val="8000FF"/>
          <w:sz w:val="20"/>
          <w:szCs w:val="20"/>
          <w:lang w:val="en-US" w:eastAsia="en-US"/>
        </w:rPr>
      </w:pPr>
      <w:r>
        <w:rPr>
          <w:rFonts w:cs="Arial" w:ascii="Arial" w:hAnsi="Arial"/>
          <w:color w:val="8000FF"/>
          <w:sz w:val="20"/>
          <w:szCs w:val="20"/>
          <w:lang w:val="en-US" w:eastAsia="en-US"/>
        </w:rPr>
        <w:drawing>
          <wp:inline distT="0" distB="0" distL="0" distR="0">
            <wp:extent cx="623570" cy="295275"/>
            <wp:effectExtent l="0" t="0" r="0" b="0"/>
            <wp:docPr id="6" name="Рисунок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color w:val="BF6000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BF6000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 CYR" w:hAnsi="Times New Roman CYR" w:eastAsia="Times New Roman" w:cs="Times New Roman CYR"/>
      <w:b/>
      <w:bCs/>
      <w:i/>
      <w:iCs/>
      <w:color w:val="006464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 CYR" w:hAnsi="Times New Roman CYR" w:eastAsia="Times New Roman" w:cs="Times New Roman CYR"/>
      <w:b/>
      <w:bCs/>
      <w:i/>
      <w:i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color w:val="BF6000"/>
      <w:kern w:val="2"/>
      <w:sz w:val="40"/>
      <w:szCs w:val="40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4">
    <w:name w:val="Заголовок 4 Знак"/>
    <w:basedOn w:val="Style9"/>
    <w:qFormat/>
    <w:rPr>
      <w:rFonts w:ascii="Times New Roman CYR" w:hAnsi="Times New Roman CYR" w:eastAsia="Times New Roman" w:cs="Times New Roman CYR"/>
      <w:b/>
      <w:bCs/>
      <w:i/>
      <w:iCs/>
      <w:color w:val="006464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 CYR"/>
      <w:b/>
      <w:bCs/>
      <w:i/>
      <w:iCs/>
      <w:color w:val="000000"/>
      <w:sz w:val="20"/>
      <w:szCs w:val="20"/>
    </w:rPr>
  </w:style>
  <w:style w:type="character" w:styleId="6">
    <w:name w:val="Заголовок 6 Знак"/>
    <w:basedOn w:val="Style9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top.list.ru/jump?from=204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2:00Z</dcterms:created>
  <dc:creator>USER</dc:creator>
  <dc:description/>
  <cp:keywords/>
  <dc:language>en-US</dc:language>
  <cp:lastModifiedBy>USER</cp:lastModifiedBy>
  <cp:lastPrinted>2009-12-01T13:33:00Z</cp:lastPrinted>
  <dcterms:modified xsi:type="dcterms:W3CDTF">2010-01-29T05:25:00Z</dcterms:modified>
  <cp:revision>9</cp:revision>
  <dc:subject/>
  <dc:title/>
</cp:coreProperties>
</file>